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13598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7639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7438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54376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