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4322953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5677942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8850855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3083619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