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9266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096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4936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2819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