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9278210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31711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0722408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4738551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