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385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405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866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477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