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81011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56030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00469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0806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