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787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280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888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6477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