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65192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41844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48733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19526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229884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19368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95884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18278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012566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039979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9728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