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93334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43068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97632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08042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29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25075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65859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7730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47182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60261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43309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