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328397897"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443688397"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797540144"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469021262"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80998180"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829014182"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859094703"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875960146"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684798560"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807670880"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462620424"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