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3802482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843036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633802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2289458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